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00"/>
        <w:gridCol w:w="1620"/>
        <w:gridCol w:w="27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Item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Effort</w:t>
            </w:r>
          </w:p>
          <w:p>
            <w:pPr>
              <w:pStyle w:val="Normal"/>
              <w:rPr/>
            </w:pPr>
            <w:r>
              <w:rPr/>
              <w:t>to be filled with Ramse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oice redesig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esign checks and invoices, preferably in MS W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 of the year statement:</w:t>
            </w:r>
          </w:p>
          <w:p>
            <w:pPr>
              <w:pStyle w:val="Normal"/>
              <w:rPr/>
            </w:pPr>
            <w:r>
              <w:rPr/>
              <w:t xml:space="preserve">you’ll be getting K1’s in Februa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 everyone is getting those lett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hould have an educated statement what happene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oice:</w:t>
            </w:r>
          </w:p>
          <w:p>
            <w:pPr>
              <w:pStyle w:val="Normal"/>
              <w:rPr/>
            </w:pPr>
            <w:r>
              <w:rPr/>
              <w:t>program generates indivual or all invoices:</w:t>
            </w:r>
          </w:p>
          <w:p>
            <w:pPr>
              <w:pStyle w:val="Normal"/>
              <w:rPr/>
            </w:pPr>
            <w:r>
              <w:rPr/>
              <w:t>reports:</w:t>
            </w:r>
          </w:p>
          <w:p>
            <w:pPr>
              <w:pStyle w:val="Normal"/>
              <w:rPr/>
            </w:pPr>
            <w:r>
              <w:rPr/>
              <w:t>past due statements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before="0" w:after="120"/>
              <w:rPr>
                <w:sz w:val="22"/>
              </w:rPr>
            </w:pPr>
            <w:r>
              <w:rPr>
                <w:sz w:val="22"/>
              </w:rPr>
              <w:t>optimized front-en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st performance by using precompiled front-ends instead of access interpreted forms (requires later Access Version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resolution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before="0" w:after="120"/>
              <w:rPr/>
            </w:pPr>
            <w:r>
              <w:rPr/>
              <w:t>increase pc’s screen resolution, adapt form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p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esign form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ructure interface towards workflow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oard naviga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db-interface keyboard serviceabl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s clean-u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naming and structural problems of organizations with aliases and sub-organization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state organizational typ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force use of organizational types (trustee, pension, employer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ve redundancy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ll addresses when checks are printed from the appropriate table -&gt; </w:t>
            </w:r>
            <w:r>
              <w:rPr>
                <w:sz w:val="22"/>
              </w:rPr>
              <w:t>no further address checks upon check printin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ggregation tab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olve performance issues by setting up aggregated tables, e.g., of clients payments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disbursements editab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alterations to calculated disbursement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contact tab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redundancy from clients and employees table by using one contact tabl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 up First nam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ddle initials, etc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 new tab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accommodate multiple emai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 up client table (split couples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accommodate separate usernames and passwords that are directly related to a person and not a client coup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/how can a tax ID can a customer hav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 “admi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of recommend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everything online: what I have to pay, what I will be getting et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9:19:00Z</dcterms:created>
  <dc:creator>Hendrik Knoche</dc:creator>
  <dc:description/>
  <dc:language>en-US</dc:language>
  <cp:lastModifiedBy>Hendrik Knoche</cp:lastModifiedBy>
  <dcterms:modified xsi:type="dcterms:W3CDTF">2002-12-05T18:27:00Z</dcterms:modified>
  <cp:revision>4</cp:revision>
  <dc:subject/>
  <dc:title>Action Items</dc:title>
</cp:coreProperties>
</file>